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6» декабря   2023 года                           № 67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 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2 года № 50 «О бюджете Войновского сельского поселения Егорлыкского района на 2023 год и на плановый период 2024 и 2025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 556,3» заменить цифрами «8 943,8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9 899,1» заменить цифрами «9 151,1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   в пункте 6 цифры «0,0» заменить цифрами «207,3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4-01-02T12:35:00Z</cp:lastPrinted>
  <dcterms:modified xsi:type="dcterms:W3CDTF">2024-01-10T05:57:00Z</dcterms:modified>
  <cp:revision>218</cp:revision>
  <dc:subject/>
  <dc:title>ПРОЕКТ</dc:title>
</cp:coreProperties>
</file>